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Grundnetz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6277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05425908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Grundnetz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3</cp:revision>
  <dc:subject/>
  <dc:title>Objektartenkatalog</dc:title>
</cp:coreProperties>
</file>